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11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 на 2018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и 2020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93.2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11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 на 2018 год и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и 2020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Arial" w:ascii="Arial" w:hAnsi="Arial"/>
          <w:b/>
        </w:rPr>
        <w:t>РАСПРЕДЕЛЕНИЕ БЮДЖЕТНЫХ АССИГНОВАНИЙ ПО ЦЕЛЕВЫМ СТАТЬЯМ (МУНИЦИПАЛЬНЫМ ПРОГРАММАМ ВЕРЕТЕНИНСКОГО СЕЛЬСОВЕТА ЖЕЛЕЗНОГОРСКОГО РАЙОНА КУРСКОЙ ОБЛАСТИ И НЕПРОГРАММНЫМ НАПРАВЛЕНИЯМ ДЕЯТЕЛЬНОСТИ), ГРУППАМ ВИДОВ            РАСХОДОВ, КЛАССИФИКАЦИИ РАСХОДОВ БЮДЖЕТА МУНИЦИПАЛЬНОГО ОБРАЗОВАНИЯ «ВЕРЕТЕНИНСКИЙ СЕЛЬСОВЕТ» ЖЕЛЕЗНОГОРСКОГО РАЙОНА  НА 2018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77"/>
        <w:gridCol w:w="708"/>
        <w:gridCol w:w="1276"/>
      </w:tblGrid>
      <w:tr>
        <w:trPr>
          <w:trHeight w:val="36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 2018 год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222 8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403 0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4 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2 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2 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2 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2 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еализация мероприятий ,направленных на развитие муниципальной службы"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, направленные на развитие муниципальной служб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органов местного самоуправлен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54 2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 Железногорского района на 2017-2021год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41 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 Железногорского района на 2017-2021 год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4 8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6 96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4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</w:tr>
      <w:tr>
        <w:trPr>
          <w:trHeight w:val="30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ервичных мер  пожарной безопасности в границах населенных пунктов посел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Обеспечение правопорядка 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экономи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и распоряжение  муниципальным имуществом в Веретенинском сельсовете  Железногорского района Курской области на 2014-2020годы"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ведение  муниципальной политики в области имущественных и земельных отношений " муниципальной программы "Управление и распоряжение  муниципальным имуществом в Веретенинском сельсовете  Железногорского района Курской области на 2014-2020годы"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в области имущественных и земельных отнош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МО" муниципальной программы" 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>
          <w:trHeight w:val="27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 9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 500</w:t>
            </w:r>
          </w:p>
        </w:tc>
      </w:tr>
    </w:tbl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1-09T10:51:00Z</cp:lastPrinted>
  <dcterms:modified xsi:type="dcterms:W3CDTF">2018-01-09T06:52:00Z</dcterms:modified>
  <cp:revision>45</cp:revision>
  <dc:subject/>
  <dc:title>Проект Закона Курской области "Об областном бюджете на 2011 год"</dc:title>
</cp:coreProperties>
</file>